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STIVAL ECOFUTURO REGOLE PER L'UTILIZZO DELLE IMMAG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seguenti immagini sono concesse dall'organizzazione del Festiva Ecofuturo a utilizzo esclusivamente editoriale, a uso stampa per l'illustrazione delle attività del festival stesso.</w:t>
      </w:r>
    </w:p>
    <w:p>
      <w:pPr>
        <w:pStyle w:val="Normal"/>
        <w:rPr/>
      </w:pPr>
      <w:r>
        <w:rPr/>
        <w:t>È autorizzato anche l'utilizzo delle immagini sui social network, su siti web su pubblicazioni digitali oltre che cartac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tassativamente escluso qualsiasi utilizzo pubblicitario e/o commerciale delle stesse.</w:t>
      </w:r>
    </w:p>
    <w:p>
      <w:pPr>
        <w:pStyle w:val="Normal"/>
        <w:rPr/>
      </w:pPr>
      <w:r>
        <w:rPr/>
        <w:t>L'uso di queste immagini implica la presa in carico totale circa la responsabilità per il loro utilizzo da parte dell'utente finale, società o privato che sia e solleva da qualsiasi responsabilità il Festival Ecofuturo e l'autore delle stes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È obbligatorio inserire nell'utilizzo il seguente credit: </w:t>
      </w:r>
      <w:r>
        <w:rPr>
          <w:b/>
        </w:rPr>
        <w:t>Sergio Ferraris/Ecofuturo</w:t>
      </w:r>
    </w:p>
    <w:p>
      <w:pPr>
        <w:pStyle w:val="Normal"/>
        <w:rPr/>
      </w:pPr>
      <w:r>
        <w:rPr/>
        <w:t>Le immagini sono fornite sia in formato ad alta risoluzione sia per il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ascalie. Le immagini sono state scattate la mattina del 26 luglio 2016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copo Fo, Fabio Roggiolani e Michele Dotti: organizzatori del Festival Ecofuturo</w:t>
      </w:r>
    </w:p>
    <w:p>
      <w:pPr>
        <w:pStyle w:val="Normal"/>
        <w:numPr>
          <w:ilvl w:val="0"/>
          <w:numId w:val="1"/>
        </w:numPr>
        <w:rPr/>
      </w:pPr>
      <w:r>
        <w:rPr/>
        <w:t>Romano Ugolini: Amministratore Delegato di Ecoarea/Rimini</w:t>
      </w:r>
    </w:p>
    <w:p>
      <w:pPr>
        <w:pStyle w:val="Normal"/>
        <w:numPr>
          <w:ilvl w:val="0"/>
          <w:numId w:val="1"/>
        </w:numPr>
        <w:rPr/>
      </w:pPr>
      <w:r>
        <w:rPr/>
        <w:t>I prodotti "Fattobene" dei soci del Consorzio Italiano Biogas</w:t>
      </w:r>
    </w:p>
    <w:p>
      <w:pPr>
        <w:pStyle w:val="Normal"/>
        <w:numPr>
          <w:ilvl w:val="0"/>
          <w:numId w:val="1"/>
        </w:numPr>
        <w:rPr/>
      </w:pPr>
      <w:r>
        <w:rPr/>
        <w:t>Lo scooter a Biometano realizzato dall'Istituto Professionale di Stato "Leon Battista Alberti" di Rimini</w:t>
      </w:r>
    </w:p>
    <w:p>
      <w:pPr>
        <w:pStyle w:val="Normal"/>
        <w:numPr>
          <w:ilvl w:val="0"/>
          <w:numId w:val="1"/>
        </w:numPr>
        <w:rPr/>
      </w:pPr>
      <w:r>
        <w:rPr/>
        <w:t>La costruzione di una casa di paglia, da parte di Archética, nello spazio antistante a Ecoare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sergio">
    <w:name w:val="Normale sergio"/>
    <w:basedOn w:val="Normal"/>
    <w:qFormat/>
    <w:pPr>
      <w:spacing w:lineRule="auto" w:line="276" w:before="0" w:after="20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15:00Z</dcterms:created>
  <dc:creator>Sergio Ferraris</dc:creator>
  <dc:description/>
  <cp:keywords/>
  <dc:language>en-US</dc:language>
  <cp:lastModifiedBy>Sergio Ferraris</cp:lastModifiedBy>
  <dcterms:modified xsi:type="dcterms:W3CDTF">2016-07-26T12:38:00Z</dcterms:modified>
  <cp:revision>1</cp:revision>
  <dc:subject/>
  <dc:title>FESTIVAL ECOFUTURO REGOLE PER L'UTILIZZO DELLE IMMAGINI</dc:title>
</cp:coreProperties>
</file>